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CEDURA APERTA PER LA FORNITURA DI DRENAGGI OCCORRENTI ALLE AZIENDE DELL'AREA INTERAZIENDALE DI COORDINAMENTO N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ANNUALI</w:t>
      </w:r>
      <w:r>
        <w:rPr/>
        <w:t xml:space="preserve"> PRESUNTI – SCHEMA DI OFFERTA (Allegato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TO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677"/>
        <w:gridCol w:w="675"/>
        <w:gridCol w:w="675"/>
        <w:gridCol w:w="729"/>
        <w:gridCol w:w="875"/>
        <w:gridCol w:w="844"/>
        <w:gridCol w:w="2341"/>
        <w:gridCol w:w="1445"/>
        <w:gridCol w:w="1260"/>
        <w:gridCol w:w="1260"/>
        <w:gridCol w:w="1080"/>
        <w:gridCol w:w="1650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B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NO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OU 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nual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ice prodotto (per ciascuna misura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otti e confez. primari latex/latex fr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Repertorio dispositivi med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o unitario in cifre 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o unitario in lettere *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Drenaggio tubolare in silicone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sub lotto 11 A – Drenaggio tubolare in silicon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98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sub lotto 11 B – Drenaggio tubolare in silicone con sacche di raccolt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73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l prezzo deve essere unico indifferentemente dalla misura/capac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annual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cui oneri per la sicurezza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triennal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nto su listi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42:00Z</dcterms:created>
  <dc:creator>ettore.cagliano</dc:creator>
  <dc:description/>
  <dc:language>en-US</dc:language>
  <cp:lastModifiedBy>ettore.cagliano</cp:lastModifiedBy>
  <cp:lastPrinted>2013-05-20T12:30:00Z</cp:lastPrinted>
  <dcterms:modified xsi:type="dcterms:W3CDTF">2013-07-03T08:39:00Z</dcterms:modified>
  <cp:revision>56</cp:revision>
  <dc:subject/>
  <dc:title>PROCEDURA APERTA PER LA FORNITURA DI DRENAGGI OCCORRENTI ALLE AZIENDE DELLA FEDERAZIONE SOVRAZONALE PIEMONTE 4 – PIEMONTE NORD</dc:title>
</cp:coreProperties>
</file>